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64" w:leader="none"/>
        </w:tabs>
        <w:rPr/>
      </w:pPr>
      <w:r>
        <w:rPr/>
        <w:tab/>
        <w:t>Chapter 1  An Introduction to Investment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RUE/FALS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>
          <w:rFonts w:eastAsia="Courier"/>
        </w:rPr>
      </w:pPr>
      <w:r>
        <w:rPr>
          <w:rFonts w:eastAsia="Courier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1. The investor should specify the goals of investing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F   2. The term "investment" in economics generally refers to the purchase of stock and bonds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3. Investments are made in anticipation of a return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4. The anticipated return and the realized return often differ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5. Capital gains and income are the sources of the return on an investment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6. Risk is the uncertainty that the anticipated return will not be realized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7. Stocks are initially sold in the “primary” market and subsequently traded in the “secondary” market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F   8. Liquidity refers to the existence of secondary markets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 9. Efficient markets suggests that few investors will outperform the market consistently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F  10. An informed investor can expect to consistently outperform the market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11. CFA is a professional designation for individuals seeking positions as portfolio managers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  12. Portfolio assessment should include measures of both risk and return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4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MULTIPLE CHOIC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d   1. Reasons for saving and investing includ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1. need for funds to meet emergencies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2. retirement incom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3. desire to leave an estate for childre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a. 1 and 2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b. 1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c. 2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d. all of the abov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a   2. Which of the following is an investment as defined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y an economist?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equipme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land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. stoc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savings accou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a   3. Which of the following is not an investment in the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layperson's general use of the term?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equipme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land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. stoc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savings accoun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d   4. Many investments such as stock have commo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haracteristics including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1. existence of secondary market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2. ris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3. potential for capital gains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a. 1 and 2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b. 1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c. 2 and 3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d. all of the above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d   5. Risk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depends solely on price fluctuation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b. should be maximized to increase returns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c. is reduced through specializatio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refers to the uncertainty of return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b   6. Financial investments are made in efficient markets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The existence of these markets suggests tha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a. investors cannot earn superior return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b. investors cannot expect to outperform the market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   </w:t>
      </w:r>
      <w:r>
        <w:rPr/>
        <w:t>consistently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 xml:space="preserve">c. security prices are random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Courier"/>
        </w:rPr>
        <w:t xml:space="preserve">       </w:t>
      </w:r>
      <w:r>
        <w:rPr/>
        <w:t>d. bearing additional risk will not increase return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464" w:leader="none"/>
        </w:tabs>
        <w:jc w:val="both"/>
        <w:rPr/>
      </w:pPr>
      <w:r>
        <w:rPr/>
      </w:r>
    </w:p>
    <w:sectPr>
      <w:type w:val="nextPage"/>
      <w:pgSz w:w="12240" w:h="15840"/>
      <w:pgMar w:left="1872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/>
  </w:style>
  <w:style w:type="paragraph" w:styleId="Footnote">
    <w:name w:val="Footnote Text"/>
    <w:basedOn w:val="Normal"/>
    <w:pPr/>
    <w:rPr/>
  </w:style>
  <w:style w:type="paragraph" w:styleId="Endnotetext">
    <w:name w:val="endnote text"/>
    <w:basedOn w:val="Normal"/>
    <w:qFormat/>
    <w:pPr/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9360" w:leader="dot"/>
      </w:tabs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/>
  </w:style>
  <w:style w:type="paragraph" w:styleId="Caption1">
    <w:name w:val="caption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0:00Z</dcterms:created>
  <dc:creator>Herbert Mayo</dc:creator>
  <dc:description/>
  <cp:keywords/>
  <dc:language>en-US</dc:language>
  <cp:lastModifiedBy>TL User</cp:lastModifiedBy>
  <cp:lastPrinted>2002-02-08T12:09:00Z</cp:lastPrinted>
  <dcterms:modified xsi:type="dcterms:W3CDTF">2013-04-30T18:39:00Z</dcterms:modified>
  <cp:revision>3</cp:revision>
  <dc:subject/>
  <dc:title/>
</cp:coreProperties>
</file>